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46120" cy="24307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2430720"/>
                          <a:chOff x="0" y="0"/>
                          <a:chExt cx="3246120" cy="2430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46120" cy="243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46120" cy="60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609480"/>
                            <a:ext cx="3246120" cy="60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714680"/>
                            <a:ext cx="3246120" cy="60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143000"/>
                            <a:ext cx="3246120" cy="60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5.6pt;height:191.4pt" coordorigin="0,0" coordsize="5112,3828">
                <v:rect id="shape_0" stroked="f" o:allowincell="f" style="position:absolute;left:0;top:0;width:5111;height:38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5111;height:959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0;top:960;width:5111;height:959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0;top:2700;width:5111;height:948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0;top:1800;width:5111;height:958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31820" cy="23088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2000" cy="2309040"/>
                          <a:chOff x="0" y="0"/>
                          <a:chExt cx="3132000" cy="23090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132000" cy="230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13200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581040"/>
                            <a:ext cx="3132000" cy="58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1161360"/>
                            <a:ext cx="313200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1714680"/>
                            <a:ext cx="3132000" cy="56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6.6pt;height:181.8pt" coordorigin="0,0" coordsize="4932,3636">
                <v:rect id="shape_0" stroked="f" o:allowincell="f" style="position:absolute;left:0;top:0;width:4931;height:36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4931;height:914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0;top:915;width:4931;height:913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0;top:1829;width:4931;height:914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0;top:2700;width:4931;height:891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03220" cy="21488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3400" cy="2148840"/>
                          <a:chOff x="0" y="0"/>
                          <a:chExt cx="2903400" cy="21488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903400" cy="214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2903400" cy="53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537120"/>
                            <a:ext cx="2903400" cy="53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1028880"/>
                            <a:ext cx="2903400" cy="53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1486080"/>
                            <a:ext cx="2903400" cy="53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.6pt;height:169.2pt" coordorigin="0,0" coordsize="4572,3384">
                <v:rect id="shape_0" stroked="f" o:allowincell="f" style="position:absolute;left:0;top:0;width:4571;height:33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4571;height:845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846;width:4571;height:845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0;top:1620;width:4571;height:845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0;top:2340;width:4571;height:845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46120" cy="23622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2362320"/>
                          <a:chOff x="0" y="0"/>
                          <a:chExt cx="3246120" cy="236232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3246120" cy="236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324612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594360"/>
                            <a:ext cx="324612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1188000"/>
                            <a:ext cx="324612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1782360"/>
                            <a:ext cx="3246120" cy="57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5.6pt;height:186pt" coordorigin="0,0" coordsize="5112,3720">
                <v:rect id="shape_0" stroked="f" o:allowincell="f" style="position:absolute;left:0;top:0;width:5111;height:3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5111;height:935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0;top:936;width:5111;height:934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0;top:1871;width:5111;height:935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0;top:2807;width:5111;height:912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60420" cy="2438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0600" cy="2438280"/>
                          <a:chOff x="0" y="0"/>
                          <a:chExt cx="3360600" cy="243828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360600" cy="243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336060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615240"/>
                            <a:ext cx="336060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1230480"/>
                            <a:ext cx="336060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1846080"/>
                            <a:ext cx="3360600" cy="59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4.6pt;height:192pt" coordorigin="0,0" coordsize="5292,3840">
                <v:rect id="shape_0" stroked="f" o:allowincell="f" style="position:absolute;left:0;top:0;width:5291;height:38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5291;height:968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0;top:969;width:5291;height:968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0;top:1938;width:5291;height:96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0;top:2907;width:5291;height:932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60420" cy="24917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0600" cy="2491920"/>
                          <a:chOff x="0" y="0"/>
                          <a:chExt cx="3360600" cy="249192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0"/>
                            <a:ext cx="3360600" cy="249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3360600" cy="62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622800"/>
                            <a:ext cx="3360600" cy="62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1245960"/>
                            <a:ext cx="3360600" cy="62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1868760"/>
                            <a:ext cx="3360600" cy="62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4.6pt;height:196.2pt" coordorigin="0,0" coordsize="5292,3924">
                <v:rect id="shape_0" stroked="f" o:allowincell="f" style="position:absolute;left:0;top:0;width:5291;height:39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5291;height:980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0;top:981;width:5291;height:980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0;top:1962;width:5291;height:980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0;top:2943;width:5291;height:980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60420" cy="22860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0600" cy="2286000"/>
                          <a:chOff x="0" y="0"/>
                          <a:chExt cx="3360600" cy="228600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0"/>
                            <a:ext cx="33606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33606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1143000"/>
                            <a:ext cx="33606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4.6pt;height:180pt" coordorigin="0,0" coordsize="5292,3600">
                <v:rect id="shape_0" stroked="f" o:allowincell="f" style="position:absolute;left:0;top:0;width:5291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5291;height:179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800;width:5291;height:179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25.png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23:50:00Z</dcterms:created>
  <dc:creator>Brewster Academy</dc:creator>
  <dc:description/>
  <cp:keywords/>
  <dc:language>en-US</dc:language>
  <cp:lastModifiedBy>Beth</cp:lastModifiedBy>
  <dcterms:modified xsi:type="dcterms:W3CDTF">2008-02-08T23:50:00Z</dcterms:modified>
  <cp:revision>3</cp:revision>
  <dc:subject/>
  <dc:title> </dc:title>
</cp:coreProperties>
</file>